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color w:val="FF0000"/>
        </w:rPr>
      </w:pPr>
      <w:r>
        <w:rPr>
          <w:rFonts w:eastAsia="Calibri" w:cs="Calibri"/>
          <w:color w:val="FF0000"/>
        </w:rPr>
        <w:t xml:space="preserve">                         </w:t>
      </w:r>
    </w:p>
    <w:p>
      <w:pPr>
        <w:pStyle w:val="Heading1"/>
        <w:rPr/>
      </w:pPr>
      <w:r>
        <w:rPr>
          <w:rFonts w:eastAsia="Calibri" w:cs="Calibri"/>
        </w:rPr>
        <w:t xml:space="preserve">                                    </w:t>
      </w:r>
      <w:r>
        <w:rPr/>
        <w:t>N.1.5.3.1 - TECHNICKÁ ZPRÁVA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Údaje o stávajícím bodovém poli:</w:t>
      </w:r>
    </w:p>
    <w:p>
      <w:pPr>
        <w:pStyle w:val="Normal"/>
        <w:spacing w:lineRule="auto" w:line="276"/>
        <w:jc w:val="both"/>
        <w:rPr/>
      </w:pPr>
      <w:r>
        <w:rPr/>
        <w:tab/>
        <w:t>V rozsahu celé stavby, tj. v úseku km 11,900 – 14,000 TÚ č. 1821 Tábor (mimo) – Bechyně (včetně) se nachází platné železniční bodové pole (ŽBP) ve správě SŽG, pracoviště České Budějovice. Geodetické a mapové podklady byly vyhotoveny z tohoto ŽBP.</w:t>
      </w:r>
    </w:p>
    <w:p>
      <w:pPr>
        <w:pStyle w:val="Normal"/>
        <w:spacing w:lineRule="auto" w:line="276"/>
        <w:rPr>
          <w:b/>
          <w:b/>
          <w:caps/>
        </w:rPr>
      </w:pPr>
      <w:r>
        <w:rPr/>
        <w:t>Pro polohové a výškové vytyčení stavby bude užito platného železničního bodového pole v době stavby. Železniční bodové pole v TÚ č. 1821 Tábor (mimo) – Bechyně (včetně) bylo vyhotoveno v roce 2020, bodové pole vyhotovila Správa železniční geodézie pracoviště České Budějovice. Všechny body stávajícího bodového pole jsou uloženy v archivu SŽG Praha.</w:t>
      </w:r>
    </w:p>
    <w:p>
      <w:pPr>
        <w:pStyle w:val="Normal"/>
        <w:spacing w:lineRule="auto" w:line="360"/>
        <w:jc w:val="both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Souřadný systém:</w:t>
      </w:r>
      <w:r>
        <w:rPr/>
        <w:t xml:space="preserve"> </w:t>
        <w:tab/>
        <w:t xml:space="preserve">S-JTSK </w:t>
      </w:r>
    </w:p>
    <w:p>
      <w:pPr>
        <w:pStyle w:val="Normal"/>
        <w:spacing w:lineRule="auto" w:line="276"/>
        <w:jc w:val="both"/>
        <w:rPr/>
      </w:pPr>
      <w:r>
        <w:rPr>
          <w:b/>
        </w:rPr>
        <w:t>Výškový systém:</w:t>
      </w:r>
      <w:r>
        <w:rPr/>
        <w:t xml:space="preserve"> </w:t>
        <w:tab/>
        <w:t>Bpv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Třída přesnosti:         </w:t>
      </w:r>
      <w:r>
        <w:rPr/>
        <w:t xml:space="preserve"> Základní geodetické body (ZGB) 1, Geodetické body (GB) 2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                        </w:t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Návrh vytyčovací sítě:</w:t>
      </w:r>
    </w:p>
    <w:p>
      <w:pPr>
        <w:pStyle w:val="Normal"/>
        <w:spacing w:lineRule="auto" w:line="276"/>
        <w:rPr/>
      </w:pPr>
      <w:r>
        <w:rPr>
          <w:rFonts w:eastAsia="Calibri"/>
        </w:rPr>
        <w:t xml:space="preserve">              </w:t>
      </w:r>
      <w:r>
        <w:rPr>
          <w:caps/>
        </w:rPr>
        <w:t>Ž</w:t>
      </w:r>
      <w:r>
        <w:rPr/>
        <w:t>elezniční</w:t>
      </w:r>
      <w:r>
        <w:rPr>
          <w:caps/>
        </w:rPr>
        <w:t xml:space="preserve"> </w:t>
      </w:r>
      <w:r>
        <w:rPr/>
        <w:t xml:space="preserve">bodové pole bylo vytvořeno dle TKP tak, aby je bylo možno použít pro úpravu geometrické polohy koleje i úpravu tvaru železničního tělesa včetně staveb železničního svršku i spodku a pro pokládku a zaměření kabelových tras. </w:t>
      </w:r>
    </w:p>
    <w:p>
      <w:pPr>
        <w:pStyle w:val="Normal"/>
        <w:spacing w:lineRule="auto" w:line="276"/>
        <w:ind w:firstLine="709"/>
        <w:rPr/>
      </w:pPr>
      <w:r>
        <w:rPr/>
        <w:t xml:space="preserve">Bezprostředně ohrožené výstavbou jsou stávající body číslo 581, 582 uvedené a zvýrazněné v tabulkách níže. Při realizaci stavby je potřeba dbát zvýšené opatrnosti, aby nedošlo ke zničení bodů, které nejsou výstavbou bezprostředně ohroženy. Body ohrožené výstavbou i další body, které budou stavbou případně zničeny, bude potřeba v závislosti na postupu a definitivním rozsahu stavby obnovit a v součinnosti se správcem ŽBP polohově a výškově určit. Stabilizace nových bodů je navržena žulovým kamenem. </w:t>
      </w:r>
    </w:p>
    <w:p>
      <w:pPr>
        <w:pStyle w:val="Normal"/>
        <w:spacing w:lineRule="auto" w:line="276"/>
        <w:ind w:firstLine="709"/>
        <w:rPr/>
      </w:pPr>
      <w:r>
        <w:rPr/>
        <w:t xml:space="preserve">Ve výkresové části dokumentace jsou uvedeny jak všechny stávající body ŽBP, tak ohrožené body výstavbou i nově navržené body, které mají pouze pracovní číslování. V technické zprávě jsou uvedeny souřadnice stávajících bodů ŽBP i souřadnice nově navrhovaných bodů. 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MÍSTOPISY ŽBP:</w:t>
      </w:r>
    </w:p>
    <w:p>
      <w:pPr>
        <w:pStyle w:val="Normal"/>
        <w:spacing w:lineRule="auto" w:line="276"/>
        <w:rPr/>
      </w:pPr>
      <w:r>
        <w:rPr/>
        <w:t>Místopisy železničního bodového pole TÚ č. 1821 Tábor (mimo) – Bechyně (včetně) jsou vyhotoveny od SŽG, pracoviště České Budějovice ze dne 18.11.2020 Jaromírem Sochorem.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rFonts w:eastAsia="Calibri"/>
          <w:b/>
          <w:color w:val="FF0000"/>
        </w:rPr>
        <w:t xml:space="preserve">              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rFonts w:eastAsia="Calibri"/>
          <w:b/>
          <w:color w:val="FF0000"/>
        </w:rPr>
        <w:t xml:space="preserve">           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b/>
        </w:rPr>
        <w:t xml:space="preserve">SEZNAM SOUŘADNIC A VÝŠEK ZÁKLADNÍCH GEODETICKÝCH BODŮ (ZGB) 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b/>
        </w:rPr>
        <w:t>Traťový úsek č. 1821 Tábor (mimo) – Bechyně (včetně)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  <w:gridCol w:w="851"/>
        <w:gridCol w:w="992"/>
        <w:gridCol w:w="2551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Calibri" w:ascii="Calibri" w:hAnsi="Calibri"/>
              </w:rPr>
              <w:t>182100003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2674.8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6020.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8.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797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Calibri" w:ascii="Calibri" w:hAnsi="Calibri"/>
              </w:rPr>
              <w:t>182100003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3182.7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7102.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8.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002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3151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3331.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7515.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3.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437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</w:tbl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b/>
        </w:rPr>
        <w:t xml:space="preserve">SEZNAM  SOUŘADNIC A VÝŠEK GEODETICKÝCH BODŮ (GB) 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b/>
        </w:rPr>
        <w:t>Traťový úsek č. 1821 Tábor (mimo) – Bechyně (včetně)</w:t>
      </w:r>
    </w:p>
    <w:p>
      <w:pPr>
        <w:pStyle w:val="Normal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  <w:gridCol w:w="851"/>
        <w:gridCol w:w="992"/>
        <w:gridCol w:w="2551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05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2760.6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6161.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4.3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962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057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2800.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6321.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5.6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126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065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2854.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Calibri" w:ascii="Calibri" w:hAnsi="Calibri"/>
              </w:rPr>
              <w:t>1126484.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5.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298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065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2907.5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6668.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Calibri" w:ascii="Calibri" w:hAnsi="Calibri"/>
              </w:rPr>
              <w:t>516.9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489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05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3000.3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6828.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9.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674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1821000005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743099.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1126975.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Calibri" w:ascii="Calibri" w:hAnsi="Calibri"/>
                <w:color w:val="FF0000"/>
              </w:rPr>
              <w:t>523.3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12.85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Bod ohrožen stavbou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182100000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743260.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1127229.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529.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13.151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Bod ohrožen stavbou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06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3313.7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7371.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Calibri" w:ascii="Calibri" w:hAnsi="Calibri"/>
              </w:rPr>
              <w:t>532.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304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058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3337.1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7669.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2.5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60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058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3370.6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7858.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7.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791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058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3436.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7990.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4.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939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0587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3543.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8110.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3.0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10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rFonts w:eastAsia="Calibri"/>
          <w:b/>
          <w:color w:val="FF0000"/>
        </w:rPr>
        <w:t xml:space="preserve">               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b/>
        </w:rPr>
        <w:t>SEZNAM SOUŘADNIC NOVĚ NAVRHOVANÝCH BODŮ ŽBP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b/>
        </w:rPr>
        <w:t>Traťový úsek č. 1821 Tábor (mimo) – Bechyně (včetně)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8"/>
        <w:gridCol w:w="992"/>
        <w:gridCol w:w="850"/>
        <w:gridCol w:w="3402"/>
      </w:tblGrid>
      <w:tr>
        <w:trPr>
          <w:tblHeader w:val="true"/>
          <w:trHeight w:val="567" w:hRule="exact"/>
        </w:trPr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 Př.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43101.67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6973.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3.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hrazuje bod 581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82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3261.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7228.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hrazuje bod 582</w:t>
            </w:r>
          </w:p>
        </w:tc>
      </w:tr>
    </w:tbl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b/>
        </w:rPr>
        <w:t xml:space="preserve">Číslování nově navrhovaných bodů je pouze pracovní. Definitivní číslování stavbou zničených bodů si musí zhotovitel stavby vyžádat po dokončení stavby od pracovníka OCD. 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rPr/>
      </w:pPr>
      <w:r>
        <w:rPr/>
        <w:t>V Praze dne 9.8.2021</w:t>
        <w:tab/>
        <w:tab/>
        <w:tab/>
        <w:tab/>
        <w:tab/>
        <w:t>Vypracovala: Veronika Matoušková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t>Zvýšení bezpečnosti na přejezdu P6311 v km 12,993 na trati Tábor – Bechyně</w:t>
    </w:r>
  </w:p>
  <w:p>
    <w:pPr>
      <w:pStyle w:val="Header"/>
      <w:rPr/>
    </w:pPr>
    <w:r>
      <w:rPr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255</wp:posOffset>
              </wp:positionH>
              <wp:positionV relativeFrom="page">
                <wp:posOffset>942975</wp:posOffset>
              </wp:positionV>
              <wp:extent cx="60274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2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74.25pt" to="473.9pt,74.2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  <w:szCs w:val="20"/>
        <w:lang w:val="en-US" w:eastAsia="en-US"/>
      </w:rPr>
      <w:t>Návrh vytyčovací sít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  <w:color w:val="2E74B5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Bolddata">
    <w:name w:val="bolddata"/>
    <w:qFormat/>
    <w:rPr/>
  </w:style>
  <w:style w:type="character" w:styleId="Normaldata">
    <w:name w:val="normaldata"/>
    <w:qFormat/>
    <w:rPr/>
  </w:style>
  <w:style w:type="character" w:styleId="Appleconvertedspace">
    <w:name w:val="apple-converted-space"/>
    <w:qFormat/>
    <w:rPr/>
  </w:style>
  <w:style w:type="character" w:styleId="ZkladntextChar">
    <w:name w:val="Základní text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88" w:before="0" w:after="140"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Bezmezer">
    <w:name w:val="Bez mezer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suppressLineNumbers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kern w:val="2"/>
      <w:sz w:val="28"/>
      <w:szCs w:val="28"/>
      <w:lang w:eastAsia="zh-CN" w:bidi="hi-IN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Liberation Serif;Times New Roman" w:hAnsi="Liberation Serif;Times New Roman" w:eastAsia="SimSun;宋体" w:cs="Lucida Sans"/>
      <w:i/>
      <w:iCs/>
      <w:kern w:val="2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1:00Z</dcterms:created>
  <dc:creator>Tomáš Jenčík</dc:creator>
  <dc:description/>
  <cp:keywords/>
  <dc:language>en-US</dc:language>
  <cp:lastModifiedBy>Veronika Matoušková</cp:lastModifiedBy>
  <cp:lastPrinted>2021-08-10T14:43:00Z</cp:lastPrinted>
  <dcterms:modified xsi:type="dcterms:W3CDTF">2021-08-10T12:43:00Z</dcterms:modified>
  <cp:revision>13</cp:revision>
  <dc:subject/>
  <dc:title>Hlavičkový papír</dc:title>
</cp:coreProperties>
</file>